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009640" cy="1682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______________ года                                                                                          №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2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от 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______________ года                                                                                          № 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268980" cy="5257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ТО г. Североморск на 2020 год и плановый период 2021 и 2022 год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41.4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ТО г. Североморск на 2020 год и плановый период 2021 и 2022 годов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. Утвердить о</w:t>
      </w:r>
      <w:r>
        <w:rPr>
          <w:bCs w:val="false"/>
          <w:sz w:val="24"/>
        </w:rPr>
        <w:t>сновные характеристики бюджета муниципального образования ЗАТО г. Североморск: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 xml:space="preserve">1.1. на 2020 год: 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прогнозируемый общий объем доходов ЗАТО г. Североморск  в сумме                         3 838 466,6   тыс. рублей;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общий объем расходов бюджета ЗАТО г. Североморск  в сумме  3 922 587,4 тыс. рублей;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верхний предел муниципального внутреннего долга ЗАТО г. Североморск на 1 января 2021 года в сумме 332 0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дефицит бюджета ЗАТО г. Североморск  в сумме 84 120,8 тыс. рублей.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1.2. на 2021 год и на 2022 год: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прогнозируемый общий объем доходов бюджета ЗАТО г. Североморск  на 2021 год в сумме  3 041 994,3 тыс. рублей и на 2022 год в сумме 2 988 410,2 тыс. рублей;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общий   объем расходов бюджета ЗАТО г. Североморск  на 2021 год в  сумме  3 134 030,5   тыс. рублей, в том числе условно утвержденные расходы в сумме  42 557,3 тыс. рублей и на 2022 год в сумме 3 029 782,5 тыс. рублей, в том числе условно утвержденные расходы в сумме 86 910,0 тыс. рублей;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верхний предел муниципального внутреннего долга ЗАТО г. Североморск  на 1 января 2022 года в сумме 423 0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- верхний предел муниципального внутреннего долга ЗАТО г. Североморск  на 1 января 2023 года в сумме 464 00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дефицит бюджета ЗАТО г. Североморск  на 2021 год в сумме 92 036,2 тыс. рублей и на 2022 год в сумме 41 372,3 тыс.  рублей</w:t>
      </w:r>
      <w:r>
        <w:rPr>
          <w:bCs w:val="false"/>
          <w:sz w:val="24"/>
        </w:rPr>
        <w:t>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2. Утвердить перечень главных администраторов доходов и главных администраторов источников финансирования дефицита бюджета ЗАТО г. Североморск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доходов бюджета ЗАТО г. Североморск – органов местного самоуправления ЗАТО г. Североморск, его структурных подразделений, являющихся  получателями средств бюджета  ЗАТО г. Североморск согласно приложению 1 к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источников финансирования дефицита бюджета ЗАТО г. Североморск  согласно приложению 2 к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3.  Утвердить в соответствии с нормами Бюджетного кодекса Российской Федерации нормативы распределения доходов в бюджет ЗАТО г. Североморск на 2020 год и плановый период 2021 и 2022 годов согласно приложению 3 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4. Установить особенности зачисления средств в погашение дебиторской задолженности прошлых лет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bCs w:val="false"/>
          <w:sz w:val="24"/>
        </w:rPr>
        <w:t xml:space="preserve">4.1.  </w:t>
      </w:r>
      <w:r>
        <w:rPr>
          <w:sz w:val="24"/>
        </w:rPr>
        <w:t>В 2020 году и в плановом периоде 2021 и 2022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бюджета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2.  Средства, поступающие на лицевые счета муниципальных бюджетных и автономных учреждений в погашение задолженности прошлых лет, числящейся в учете до момента изменения типа учреждения, в полном объеме зачисляются в доходы бюджета ЗАТО г. Североморск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5. Установить особенности использования средств, получаемых муниципальными учреждениям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 w:val="false"/>
          <w:sz w:val="24"/>
        </w:rPr>
        <w:t>5.1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20 году в бюджет ЗАТО г. Северомор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Calibri"/>
          <w:bCs w:val="false"/>
          <w:sz w:val="24"/>
        </w:rPr>
        <w:t xml:space="preserve">5.2. Остатки средств, поступающих во временное распоряжение муниципальных казенных учреждений, на счете </w:t>
      </w:r>
      <w:r>
        <w:rPr>
          <w:bCs w:val="false"/>
          <w:sz w:val="24"/>
        </w:rPr>
        <w:t>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20 году в бюджет ЗАТО г. Североморск,</w:t>
      </w:r>
      <w:r>
        <w:rPr>
          <w:rFonts w:eastAsia="Calibri"/>
          <w:bCs w:val="false"/>
          <w:sz w:val="24"/>
        </w:rPr>
        <w:t xml:space="preserve"> </w:t>
      </w:r>
      <w:r>
        <w:rPr>
          <w:bCs w:val="false"/>
          <w:sz w:val="24"/>
        </w:rPr>
        <w:t>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, поступающих во временное распоряжение казенных учреждений ЗАТО г. Североморск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 w:val="false"/>
          <w:sz w:val="24"/>
        </w:rPr>
        <w:t>5.3. Установить, что средства в объеме остатков субсидий, предоставленных в 2019 году муниципальным бюджетным и автономным учреждениям на финансовое обеспечение выполнения муниципальных  заданий на оказание муниципальных 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ЗАТО г. Североморск  порядке возврату в бюджет ЗАТО г. Североморск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 xml:space="preserve">6. </w:t>
      </w:r>
      <w:r>
        <w:rPr>
          <w:sz w:val="24"/>
        </w:rPr>
        <w:t xml:space="preserve">Учесть в бюджете ЗАТО г. Североморск объем поступления доходов на 2020 год согласно </w:t>
      </w:r>
      <w:hyperlink r:id="rId3">
        <w:r>
          <w:rPr>
            <w:rStyle w:val="InternetLink"/>
            <w:sz w:val="24"/>
          </w:rPr>
          <w:t>приложению 4</w:t>
        </w:r>
      </w:hyperlink>
      <w:r>
        <w:rPr>
          <w:sz w:val="24"/>
        </w:rPr>
        <w:t xml:space="preserve"> к Решению и на плановый период 2021 и 2022 годов согласно приложению 4.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 w:val="false"/>
          <w:color w:val="FF0000"/>
          <w:sz w:val="24"/>
        </w:rPr>
      </w:pPr>
      <w:r>
        <w:rPr>
          <w:bCs w:val="false"/>
          <w:sz w:val="24"/>
        </w:rPr>
        <w:t>7. Установить, что  отсрочек, рассрочек по уплате налогов в части сумм, подлежащих зачислению в местный бюджет ЗАТО г. Североморск,  юридическим лицам в 2020 году и плановом периоде 2021 и 2022 годов  не предоставляется</w:t>
      </w:r>
      <w:r>
        <w:rPr>
          <w:bCs w:val="false"/>
          <w:color w:val="FF0000"/>
          <w:sz w:val="24"/>
        </w:rPr>
        <w:t>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8. Утвердить бюджетные ассигнования бюджета ЗАТО г. Североморск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8.1. Общий объем бюджетных ассигнований на исполнение публичных нормативных обязательств на 2020 год в сумме 35 583,6 тыс. рублей, на 2021 год в сумме 34 428,3 тыс. рублей и на 2022 год в сумме 34 428,3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8.2. В пределах общего объема расходов, установленного </w:t>
      </w:r>
      <w:hyperlink r:id="rId4">
        <w:r>
          <w:rPr>
            <w:rStyle w:val="InternetLink"/>
            <w:sz w:val="24"/>
          </w:rPr>
          <w:t>пунктом 1</w:t>
        </w:r>
      </w:hyperlink>
      <w:r>
        <w:rPr>
          <w:sz w:val="24"/>
        </w:rPr>
        <w:t xml:space="preserve">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</w:t>
      </w:r>
      <w:hyperlink r:id="rId5">
        <w:r>
          <w:rPr>
            <w:rStyle w:val="InternetLink"/>
            <w:sz w:val="24"/>
          </w:rPr>
          <w:t>распределение</w:t>
        </w:r>
      </w:hyperlink>
      <w:r>
        <w:rPr>
          <w:sz w:val="24"/>
        </w:rPr>
        <w:t xml:space="preserve">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20 год согласно приложению 8 к Решению и на плановый период 2021 и 2022 годов согласно приложению 8.1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</w:t>
      </w:r>
      <w:hyperlink r:id="rId6">
        <w:r>
          <w:rPr>
            <w:rStyle w:val="InternetLink"/>
            <w:sz w:val="24"/>
          </w:rPr>
          <w:t>ведомственную структуру</w:t>
        </w:r>
      </w:hyperlink>
      <w:r>
        <w:rPr>
          <w:sz w:val="24"/>
        </w:rPr>
        <w:t xml:space="preserve"> расходов бюджета ЗАТО г. Североморск на 2020 год согласно приложению 9 к Решению и на плановый период 2021 и 2022 годов согласно приложению 9.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распределение бюджетных ассигнований по целевым статьям (муниципальным программам ЗАТО г. Североморск и непрограммным направлениям деятельности), группам видов расходов, разделам, подразделам классификации расходов  бюджета ЗАТО г. Североморск на 2020 год согласно приложению 10 к Решению и плановый период 2021 и 2022 годов согласно приложению 10.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распределение бюджетных ассигнований ЗАТО г. Североморск на реализацию муниципальных программ ЗАТО г. Североморск на 2020 год согласно приложению 11 к Решению и на плановый период 2021 и 2022 годов согласно приложению 11.1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 w:val="false"/>
          <w:sz w:val="24"/>
        </w:rPr>
        <w:t>- 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20 год и плановый период 2021 и 2022 годов согласно приложению № 12 к решению.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 xml:space="preserve">8.3. Субсидии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 предоставляются в случаях и порядке, установленных настоящим Решением. 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, на: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реализацию мероприятий муниципальных программ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bCs w:val="false"/>
          <w:sz w:val="24"/>
        </w:rPr>
      </w:pPr>
      <w:r>
        <w:rPr>
          <w:sz w:val="24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4"/>
        </w:rPr>
        <w:t>8.4. Решение о предоставлении бюджетных инвестиций юридическим лицам, не являющимся муниципальными учреждения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ЗАТО г. Североморск принимается в форме постановления Администрации ЗАТО г. Североморск и в определяемом Администрацией ЗАТО г. Североморск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9. Установить особенности определения бюджетных ассигнований на обеспечение деятельности органов местного самоуправления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9.1. 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2 штатных един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9.2. </w:t>
      </w:r>
      <w:r>
        <w:rPr>
          <w:bCs w:val="false"/>
          <w:sz w:val="24"/>
        </w:rPr>
        <w:t>Средства бюджета ЗАТО г. Северомор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ЗАТО г. Североморск, используются в пределах объема бюджетных ассигнований, утвержденных на эти цели настоящим решением.</w:t>
      </w:r>
    </w:p>
    <w:p>
      <w:pPr>
        <w:pStyle w:val="Normal"/>
        <w:autoSpaceDE w:val="false"/>
        <w:ind w:firstLine="540"/>
        <w:jc w:val="both"/>
        <w:rPr>
          <w:bCs w:val="false"/>
          <w:sz w:val="24"/>
        </w:rPr>
      </w:pPr>
      <w:r>
        <w:rPr>
          <w:bCs w:val="false"/>
          <w:sz w:val="24"/>
        </w:rPr>
        <w:t>Финансирование расходов на осуществление переданных полномочий за счет средств местного бюджета и их направление осуществляется в порядке, установленном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4"/>
        </w:rPr>
        <w:t xml:space="preserve">9.3. </w:t>
      </w:r>
      <w:r>
        <w:rPr>
          <w:sz w:val="24"/>
        </w:rPr>
        <w:t>Установить коэффициент увеличения (индексации) в размере 1,03 с 1 октября 2020 года по отношению к действующим в 2019 году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есячному денежному вознаграждению и месячному денежному поощрению лиц, замещающих муниципальные долж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есячному должностному окладу и надбавок к должностным окладам за классный чин муниципальных служащих ЗАТО г. Североморск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змеру месячного 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4"/>
        </w:rPr>
        <w:t xml:space="preserve"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</w:t>
      </w:r>
      <w:r>
        <w:rPr>
          <w:sz w:val="24"/>
        </w:rPr>
        <w:t xml:space="preserve">надбавок к должностным окладам за классный чин </w:t>
      </w:r>
      <w:r>
        <w:rPr>
          <w:bCs w:val="false"/>
          <w:sz w:val="24"/>
        </w:rPr>
        <w:t xml:space="preserve">и месячного </w:t>
      </w:r>
      <w:r>
        <w:rPr>
          <w:sz w:val="24"/>
        </w:rPr>
        <w:t>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</w:t>
      </w:r>
      <w:r>
        <w:rPr>
          <w:bCs w:val="false"/>
          <w:sz w:val="24"/>
        </w:rPr>
        <w:t>,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10. Установить особенности исполнения бюджета ЗАТО г. Североморск в 2020 году и на плановый период 2021 и 2022 годов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 xml:space="preserve">10.1. Установить в соответствии </w:t>
      </w:r>
      <w:r>
        <w:rPr>
          <w:sz w:val="24"/>
        </w:rPr>
        <w:t>с пунктом 3 статьи 217 Бюджетного кодекса Российской Федерации  следующие основания для внесения изменений в показатели сводной бюджетной росписи бюджета ЗАТО г. Североморск в соответствии с решениями руководителя финансового органа без внесения изменений в настоящее решение, связанные с резервированием средств в составе утвержденных бюджетных ассигнований</w:t>
      </w:r>
      <w:r>
        <w:rPr>
          <w:bCs w:val="false"/>
          <w:sz w:val="24"/>
        </w:rPr>
        <w:t>: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- распределение средств резервного фонда Администрации ЗАТО г. Североморск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Normal"/>
        <w:autoSpaceDE w:val="false"/>
        <w:ind w:firstLine="567"/>
        <w:jc w:val="both"/>
        <w:rPr/>
      </w:pPr>
      <w:r>
        <w:rPr>
          <w:bCs w:val="false"/>
          <w:sz w:val="24"/>
        </w:rPr>
        <w:t xml:space="preserve">- распределение средств, </w:t>
      </w:r>
      <w:r>
        <w:rPr>
          <w:sz w:val="24"/>
        </w:rPr>
        <w:t>предусмотренных по подразделу «Другие общегосударственные вопросы» раздела «Общегосударственные вопросы» классификации расходов бюджета на  исполнение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</w:t>
      </w:r>
      <w:r>
        <w:rPr>
          <w:bCs w:val="false"/>
          <w:sz w:val="24"/>
        </w:rPr>
        <w:t>;</w:t>
      </w:r>
    </w:p>
    <w:p>
      <w:pPr>
        <w:pStyle w:val="Normal"/>
        <w:autoSpaceDE w:val="false"/>
        <w:ind w:firstLine="567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- распределение средств, предусмотренных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здела  </w:t>
      </w:r>
      <w:r>
        <w:rPr>
          <w:sz w:val="24"/>
        </w:rPr>
        <w:t>«Общегосударственные вопросы» классификации расходов бюджетов на единовременное поощрение за многолетнюю безупречную муниципальную службу, выплачиваемое муниципальным служащи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bCs w:val="false"/>
          <w:sz w:val="24"/>
        </w:rPr>
        <w:t xml:space="preserve">10.2. Установить в соответствии </w:t>
      </w:r>
      <w:r>
        <w:rPr>
          <w:sz w:val="24"/>
        </w:rPr>
        <w:t>с пунктом 8 статьи 217 Бюджетного кодекса Российской Федерации,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sz w:val="24"/>
        </w:rPr>
        <w:t>- увеличение бюджетных ассигнований текущего финансового года в случае безвозмездных поступлений в бюджет ЗАТО г. Североморск, фактически полученных при исполнении бюджета ЗАТО г. Североморск сверх утвержденных настоящим решением доходов, направляемых соответственно на цели их предоставления;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- увеличения бюджетных ассигнований текущего финансового года на остатки межбюджетных трансфертов на 1 января 2020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- 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решением;</w:t>
      </w:r>
    </w:p>
    <w:p>
      <w:pPr>
        <w:pStyle w:val="Normal"/>
        <w:ind w:firstLine="709"/>
        <w:jc w:val="both"/>
        <w:rPr/>
      </w:pPr>
      <w:r>
        <w:rPr>
          <w:bCs w:val="false"/>
          <w:sz w:val="24"/>
        </w:rPr>
        <w:t xml:space="preserve">- увеличения бюджетных ассигнований Муниципального дорожного фонда ЗАТО г. Североморск в связи с 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- перераспределение по решению Администрации ЗАТО г. Североморск бюджетных ассигнований, предусмотренных на реализацию муниципальных программ ЗАТО г. Североморск, по мероприятиям программы и в пределах общей суммы, утвержденной настоящим Решением по целевым статьям соответствующей муниципальной программы ЗАТО г. Североморск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м применения кодов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ЗАТО г. Североморск 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, на выплату гражданам компенсаций и иных социальных выплат, не отнесенных к публичным нормативным обязатель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- перераспределение бюджетных ассигнований между подгруппами 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ЗАТО г. Североморск 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11. Установить предельный объем расходов на обслуживание муниципального долга ЗАТО г. Североморск  на 2020 год в сумме 17 907,1 тыс. рублей, на 2021 год в сумме 37 263,9 тыс. рублей и на 2022 год в сумме 42 004,8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2. Установить, что в 2020 году и плановом периоде 2021 и 2022 годов бюджетные кредиты из  бюджета ЗАТО г. Североморск не предоставляются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3. Утвердить источники финансирования дефицита бюджета ЗАТО г. Североморск  на 2020 год согласно приложению 5 к Решению и на плановый период 2021 и 2022 годов согласно приложению 5.1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4. Утвердить Программу муниципальных внутренних заимствований ЗАТО г. Североморск на 2020 год согласно приложению 6 к Решению и на плановый период 2021 и 2021  годов согласно приложению 6.1 к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4.1. Определить, что от имени ЗАТО г. Североморск муниципальные внутренние заимствования ЗАТО г. Североморск осуществляет Администрация ЗАТО г. Североморск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4.2. Установить предельный объем муниципального долга ЗАТО г. Североморск на 2020  год в сумме 409 0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 xml:space="preserve">Установить предельный объем муниципального долга ЗАТО г. Североморск на 2021 год в сумме 594 00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Установить предельный объем муниципального долга ЗАТО г. Североморск на 2022 год в сумме 464 000,0 тыс. рублей, в том числе по муниципальным гарантиям ЗАТО г. Североморск в сумме 0,0 тыс. рублей 14.3. Утвердить Программу муниципальных гарантий ЗАТО г. Североморск в валюте Российской Федерации на 2020 год и на плановый период 2021 и 2022 годов, в том числе заключение договоров о предоставлении Администрацией ЗАТО г. Североморск от имени ЗАТО г. Североморск муниципальных гарантий ЗАТО г. Североморск кредитным и иным организациям по кредитным договорам (соглашениям, договорам займа), согласно приложению 7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 xml:space="preserve">15. Установить объем бюджетных ассигнований Муниципального дорожного фонда на 2020 год в сумме </w:t>
      </w:r>
      <w:r>
        <w:rPr>
          <w:sz w:val="24"/>
        </w:rPr>
        <w:t xml:space="preserve">171 524,7 </w:t>
      </w:r>
      <w:r>
        <w:rPr>
          <w:bCs w:val="false"/>
          <w:sz w:val="24"/>
        </w:rPr>
        <w:t>тыс. рублей, на 2021 год в сумме 126 155,7 тыс. рублей и на 2022 год в сумме 126 155,7 тыс. рублей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16. Установить объем резервного фонда Администрации ЗАТО г. Североморск на 2020 год  в размере 3 000,0 тыс. рублей, на 2021 год 3 000,0 тыс. рублей и на 2022 год в сумме 3 000,0 тыс. рублей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17. Установить особенности исполнения в 2020 году бюджета ЗАТО г. Североморск главными распорядителями средств бюджета ЗАТО г. Североморск и муниципальными учрежден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7.1.  Безнадежная к взысканию дебиторская задолженность муниципальных учреждений списывается в соответствии с </w:t>
      </w:r>
      <w:hyperlink r:id="rId7">
        <w:r>
          <w:rPr>
            <w:rStyle w:val="InternetLink"/>
            <w:sz w:val="24"/>
          </w:rPr>
          <w:t>порядком</w:t>
        </w:r>
      </w:hyperlink>
      <w:r>
        <w:rPr>
          <w:sz w:val="24"/>
        </w:rPr>
        <w:t>, утвержденным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7.2.  В целях эффективности использования бюджетных средств установить, что главные распорядители средств бюджета ЗАТО г. Североморск осуществляю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бюджета ЗАТО г. Североморск на 2020 год, при условии недопущения образования кредиторской задолженности по бюджетным обязательствам 2020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8. Решение вступает в силу со дня его  опубликования и распространяется на правоотношения с 01 января 2020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9. Опубликовать Решение в газете «Североморские вести» без публикации объемных табличных приложений №№ 1-12 к Решению.</w:t>
      </w:r>
    </w:p>
    <w:p>
      <w:pPr>
        <w:pStyle w:val="Normal"/>
        <w:ind w:right="-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ый текст Решения опубликова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О г. Североморск                                                     Председатель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 xml:space="preserve">депутатов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. В. Евменьков                                                               Е. П. Алексеев</w:t>
      </w:r>
    </w:p>
    <w:sectPr>
      <w:type w:val="nextPage"/>
      <w:pgSz w:w="11906" w:h="16838"/>
      <w:pgMar w:left="1361" w:right="794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3160;fld=134;dst=100507" TargetMode="External"/><Relationship Id="rId4" Type="http://schemas.openxmlformats.org/officeDocument/2006/relationships/hyperlink" Target="consultantplus://offline/main?base=RLAW087;n=33160;fld=134;dst=100008" TargetMode="External"/><Relationship Id="rId5" Type="http://schemas.openxmlformats.org/officeDocument/2006/relationships/hyperlink" Target="consultantplus://offline/main?base=RLAW087;n=33160;fld=134;dst=100929" TargetMode="External"/><Relationship Id="rId6" Type="http://schemas.openxmlformats.org/officeDocument/2006/relationships/hyperlink" Target="consultantplus://offline/main?base=RLAW087;n=33160;fld=134;dst=102192" TargetMode="External"/><Relationship Id="rId7" Type="http://schemas.openxmlformats.org/officeDocument/2006/relationships/hyperlink" Target="consultantplus://offline/main?base=RLAW087;n=30997;fld=134;dst=1000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Windows User</cp:lastModifiedBy>
  <cp:lastPrinted>2017-12-20T09:47:00Z</cp:lastPrinted>
  <dcterms:modified xsi:type="dcterms:W3CDTF">2019-11-06T13:46:00Z</dcterms:modified>
  <cp:revision>323</cp:revision>
  <dc:subject/>
  <dc:title>СОВЕТ ДЕПУТАТОВ</dc:title>
</cp:coreProperties>
</file>