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b/>
          <w:sz w:val="23"/>
          <w:szCs w:val="23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8041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Cs w:val="28"/>
        </w:rPr>
        <w:t>ЗАТО г. СЕВЕРОМОРСК</w:t>
      </w:r>
    </w:p>
    <w:p>
      <w:pPr>
        <w:pStyle w:val="Normal"/>
        <w:jc w:val="center"/>
        <w:rPr/>
      </w:pPr>
      <w:r>
        <w:rPr>
          <w:b/>
          <w:spacing w:val="90"/>
          <w:szCs w:val="28"/>
        </w:rPr>
        <w:t>пятого созыва</w:t>
      </w:r>
      <w:r>
        <w:rPr>
          <w:b/>
          <w:spacing w:val="90"/>
        </w:rPr>
        <w:t xml:space="preserve">    </w:t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  <w:t>РЕШЕНИЕ</w:t>
      </w:r>
    </w:p>
    <w:p>
      <w:pPr>
        <w:pStyle w:val="Normal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 25 декабря 2018 года                                                                                № 453</w:t>
      </w:r>
    </w:p>
    <w:p>
      <w:pPr>
        <w:pStyle w:val="Normal"/>
        <w:tabs>
          <w:tab w:val="clear" w:pos="708"/>
          <w:tab w:val="left" w:pos="0" w:leader="none"/>
        </w:tabs>
        <w:ind w:right="5101" w:hanging="0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4959" w:hanging="0"/>
        <w:rPr>
          <w:sz w:val="26"/>
          <w:szCs w:val="26"/>
        </w:rPr>
      </w:pPr>
      <w:r>
        <w:rPr>
          <w:b/>
          <w:bCs w:val="false"/>
          <w:sz w:val="26"/>
          <w:szCs w:val="26"/>
        </w:rPr>
        <w:t xml:space="preserve">О бюджете муниципального образования </w:t>
      </w:r>
      <w:r>
        <w:rPr>
          <w:b/>
          <w:sz w:val="26"/>
          <w:szCs w:val="26"/>
        </w:rPr>
        <w:t>ЗАТО г. Североморск на 2019 год и плановый период 2020 и 2021 годов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 Федеральным законом от 06.10.2003 № 131-ФЗ «Об общих принципах организации местного самоуправ</w:t>
        <w:softHyphen/>
        <w:t>ления в Российской Федерации», Законом Российской Федерации от 14.07.1992 № 3297-1 «О закрытом административно – территориальном образовании», Уставом муниципального образования ЗАТО г. Североморск, Решением Совета депутатов муниципального обра</w:t>
        <w:softHyphen/>
        <w:t>зо</w:t>
        <w:softHyphen/>
        <w:t>вания ЗАТО г. Северо</w:t>
        <w:softHyphen/>
        <w:t>морск от 21.06.2011 № 158 «Об утверждении Положения «О бюд</w:t>
        <w:softHyphen/>
        <w:t>жет</w:t>
        <w:softHyphen/>
        <w:t>ном процессе в муниципальном образовании ЗАТО г. Се</w:t>
        <w:softHyphen/>
        <w:t>ве</w:t>
        <w:softHyphen/>
        <w:t>роморск»,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депутатов РЕШИЛ: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Утвердить о</w:t>
      </w:r>
      <w:r>
        <w:rPr>
          <w:bCs w:val="false"/>
          <w:sz w:val="26"/>
          <w:szCs w:val="26"/>
        </w:rPr>
        <w:t>сновные характеристики бюджета муниципального образования ЗАТО г. Североморск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на 2019 год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прогнозируемый общий объем доходов ЗАТО г. Североморск в сумме  3 135 102,1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общий объем расходов бюджета ЗАТО г. Североморск  в сумме 3 204 847,6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 w:val="false"/>
          <w:sz w:val="26"/>
          <w:szCs w:val="26"/>
        </w:rPr>
        <w:t>верхний предел муниципального внутреннего долга ЗАТО г. Североморск на 01 января 2020 года в сумме 271 900,0 тыс. рублей, в том числе верхний предел долга по муниципальным  гарантиям ЗАТО г. Североморск в сумме 0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дефицит бюджета ЗАТО г. Североморск в сумме 69 745,5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на 2020 год и на 2021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прогнозируемый общий объем доходов бюджета ЗАТО г. Североморск  на 2020 год в сумме 3 275 149,5 тыс. рублей и на 2021 год в сумме 2 748 812,4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 w:val="false"/>
          <w:sz w:val="26"/>
          <w:szCs w:val="26"/>
        </w:rPr>
        <w:t>общий объем расходов бюджета ЗАТО г. Североморск на 2020 год в сумме 3 382 283,4 тыс. рублей, в том числе условно утвержденные расходы в сумме 41 533,8 тыс. рублей и на 2021 год в сумме 2 774 389,6 тыс. рублей, в том числе условно утвержденные расходы в сумме 82 719,4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 w:val="false"/>
          <w:sz w:val="26"/>
          <w:szCs w:val="26"/>
        </w:rPr>
        <w:t>верхний предел муниципального внутреннего долга ЗАТО г. Североморск  на 01 января 2021 года в сумме 379 000,0 тыс. рублей, в том числе верхний предел долга по муниципальным гарантиям ЗАТО г. Североморск  в сумме 0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 w:val="false"/>
          <w:sz w:val="26"/>
          <w:szCs w:val="26"/>
        </w:rPr>
        <w:t>верхний предел муниципального внутреннего долга ЗАТО г. Североморск  на 01 января 2022 года в сумме 404 550,0 тыс. рублей, в том числе верхний предел долга по муниципальным  гарантиям ЗАТО г. Североморск  в сумме 0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дефицит бюджета ЗАТО г. Североморск  на 2020 год в сумме 107 133,8 тыс. рублей и на 2021 год в сумме 25 577,1 тыс.  рубл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bCs w:val="false"/>
          <w:sz w:val="26"/>
          <w:szCs w:val="26"/>
        </w:rPr>
        <w:t xml:space="preserve">Утвердить перечень главных администраторов доходов и главных администраторов источников финансирования дефицита бюджета ЗАТО                     г. Североморск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доходов бюджета ЗАТО г. Североморск – органов местного самоуправления ЗАТО г. Североморск, его структурных подразделений, являющихся  получателями средств бюджета  ЗАТО г. Североморск согласно приложению 1 к Реш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источников финансирования дефицита бюджета ЗАТО г. Североморск  согласно приложению 2 к Реш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Утвердить в соответствии с нормами Бюджетного кодекса Российской Федерации нормативы распределения доходов в бюджет ЗАТО г. Североморск на 2019 год и плановый период 2020 и 2021 годов согласно приложению 3 к Реш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Установить особенности зачисления средств в погашение дебиторской задолженности прошлых лет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В 2019 году и в плановом периоде 2020 и 2021 годов средства, поступающие на лицевые счета муниципальных казенных учреждений в погашение дебиторской задолженности прошлых лет, в полном объеме зачисляются в доходы бюджета ЗАТО г. Североморск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, поступающие на лицевые счета муниципальных бюджетных и автономных учреждений в погашение задолженности прошлых лет, числящейся в учете до момента изменения типа учреждения, в полном объеме зачисляются в доходы бюджета ЗАТО г. Североморс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Установить особенности использования средств, получаемых муниципальными учреждениями: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 w:val="false"/>
          <w:sz w:val="26"/>
          <w:szCs w:val="26"/>
        </w:rPr>
        <w:t>Остатки средств муниципальных бюджетных и автономных учреждений на счете Управления Федерального казначейства по Мурманской области, открытом в учреждении Центрального банка Российской Федерации в соответствии с законодательством Российской Федерации, перечисляются Управлением Федерального казначейства по Мурманской области в 2019 году в бюджет ЗАТО       г. Североморск, а также возвращаются на указанный счет в порядке, установленном Министерством финансов Российской Федерации, и в соответствии с Соглашением о перечислении остатков средств муниципальных учреждений, заключенным между Управлением Федерального казначейства по Мурманской области и Управлением финансов администрации ЗАТО г. Североморск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Calibri"/>
          <w:bCs w:val="false"/>
          <w:sz w:val="26"/>
          <w:szCs w:val="26"/>
        </w:rPr>
        <w:t xml:space="preserve">Остатки средств, поступающих во временное распоряжение муниципальных казенных учреждений, на счете </w:t>
      </w:r>
      <w:r>
        <w:rPr>
          <w:bCs w:val="false"/>
          <w:sz w:val="26"/>
          <w:szCs w:val="26"/>
        </w:rPr>
        <w:t>Управления Федерального казначейства по Мурманской области, открытом в учреждении Центрального банка Российской Федерации в соответствии с законодательством Российской Федерации, перечисляются Управлением Федерального казначейства по Мурманской области в 2019 году в бюджет ЗАТО г. Североморск,</w:t>
      </w:r>
      <w:r>
        <w:rPr>
          <w:rFonts w:eastAsia="Calibri"/>
          <w:bCs w:val="false"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>а также возвращаются на указанный счет в порядке, установленном Министерством финансов Российской Федерации, и в соответствии с Соглашением о перечислении остатков средств, поступающих во временное распоряжение казенных учреждений ЗАТО г. Североморск, заключенным между Управлением Федерального казначейства по Мурманской области и Управлением финансов администрации ЗАТО г. Североморск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Установить, что средства в объеме остатков субсидий, предоставленных в 2018 году муниципальным бюджетным и автономным учреждениям на финансовое обеспечение выполнения муниципальных  заданий на оказание муниципальных 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ЗАТО г. Североморск  порядке возврату в бюджет ЗАТО г. Североморс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Учесть в бюджете ЗАТО г. Североморск объем поступления доходов на 2019 год согласно </w:t>
      </w:r>
      <w:hyperlink r:id="rId3">
        <w:r>
          <w:rPr>
            <w:rStyle w:val="InternetLink"/>
            <w:sz w:val="26"/>
            <w:szCs w:val="26"/>
          </w:rPr>
          <w:t>приложению 4</w:t>
        </w:r>
      </w:hyperlink>
      <w:r>
        <w:rPr>
          <w:sz w:val="26"/>
          <w:szCs w:val="26"/>
        </w:rPr>
        <w:t xml:space="preserve"> к Решению и на плановый период 2020 и 2021 годов согласно приложению 4.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bCs w:val="false"/>
          <w:sz w:val="26"/>
          <w:szCs w:val="26"/>
        </w:rPr>
        <w:t>Установить, что отсрочек, рассрочек по уплате налогов в части сумм, подлежащих зачислению в местный бюджет ЗАТО г. Североморск, юридическим лицам в 2019 году и плановом периоде 2020 и 2021 годов не предоставляется</w:t>
      </w:r>
      <w:r>
        <w:rPr>
          <w:bCs w:val="false"/>
          <w:color w:val="FF0000"/>
          <w:sz w:val="26"/>
          <w:szCs w:val="26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Утвердить бюджетные ассигнования бюджета ЗАТО г. Североморск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Общий объем бюджетных ассигнований на исполнение публичных нормативных обязательств на 2019 год в сумме 1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767,4 тыс. рублей, на 2020 год в сумме 21 563,7 тыс. рублей и на 2021 год в сумме 21 130,1 тыс. рублей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В пределах общего объема расходов, установленного </w:t>
      </w:r>
      <w:hyperlink r:id="rId4">
        <w:r>
          <w:rPr>
            <w:rStyle w:val="InternetLink"/>
            <w:sz w:val="26"/>
            <w:szCs w:val="26"/>
          </w:rPr>
          <w:t>пунктом 1</w:t>
        </w:r>
      </w:hyperlink>
      <w:r>
        <w:rPr>
          <w:sz w:val="26"/>
          <w:szCs w:val="26"/>
        </w:rPr>
        <w:t xml:space="preserve"> Реш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hyperlink r:id="rId5">
        <w:r>
          <w:rPr>
            <w:rStyle w:val="InternetLink"/>
            <w:sz w:val="26"/>
            <w:szCs w:val="26"/>
          </w:rPr>
          <w:t>распределение</w:t>
        </w:r>
      </w:hyperlink>
      <w:r>
        <w:rPr>
          <w:sz w:val="26"/>
          <w:szCs w:val="26"/>
        </w:rPr>
        <w:t xml:space="preserve">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ЗАТО г. Североморск на 2019 год согласно приложению 8 к Решению и на плановый период 2020 и 2021 годов согласно приложению 8.1 к Решен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hyperlink r:id="rId6">
        <w:r>
          <w:rPr>
            <w:rStyle w:val="InternetLink"/>
            <w:sz w:val="26"/>
            <w:szCs w:val="26"/>
          </w:rPr>
          <w:t>ведомственную структуру</w:t>
        </w:r>
      </w:hyperlink>
      <w:r>
        <w:rPr>
          <w:sz w:val="26"/>
          <w:szCs w:val="26"/>
        </w:rPr>
        <w:t xml:space="preserve"> расходов бюджета ЗАТО г. Североморск на 2019 год согласно приложению 9 к Решению и на плановый период 2020 и 2021 годов согласно приложению 9.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целевым статьям (муниципальным программам ЗАТО г. Североморск и непрограммным направлениям деятельности), группам видов расходов, разделам, подразделам классификации расходов  бюджета ЗАТО г. Североморск на 2019 год согласно приложению 10 к Решению и плановый период 2020 и 2021 годов согласно приложению 10.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ЗАТО г. Североморск на реализацию муниципальных программ ЗАТО г. Североморск на 2019 год согласно приложению 11 к Решению и на плановый период 2020 и 2021 годов согласно приложению 11.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bCs w:val="false"/>
          <w:sz w:val="26"/>
          <w:szCs w:val="26"/>
        </w:rPr>
        <w:t>распределение бюджетных ассигнований на осуществление бюджетных инвестиций и предоставление бюджетным учреждениям субсидий на осуществление капитальных вложений в объекты муниципальной собственности ЗАТО г. Североморск на 2019 год и плановый период 2020 и 2021 годов согласно приложению № 12 к Решению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Субсидии </w:t>
      </w:r>
      <w:r>
        <w:rPr>
          <w:bCs w:val="false"/>
          <w:sz w:val="26"/>
          <w:szCs w:val="26"/>
        </w:rPr>
        <w:t xml:space="preserve">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 (работ, услуг) предоставляются в случаях и порядке, установленных настоящим Решением. </w:t>
      </w:r>
    </w:p>
    <w:p>
      <w:pPr>
        <w:pStyle w:val="Normal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ЗАТО г. Североморск, осуществляющих функции в соответствующей сфере деятельности,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возмещения транспортным предприятиям затрат при организации льготного проезда на городском электро и автомобильном транспорте общего пользования обучающихся государственных областных и муниципальных образовательных организаций Мурман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возмещение недополученных доходов транспортным организациям, осуществляющим регулярные перевозки пассажиров и багажа на муниципальных маршрутах по регулярным тарифам, не обеспечивающим возмещение понесенных затрат; осуществление расходов, связанных с предоставлением субсидий организациям, осуществляющим регулярные перевозки пассажиров и багажа на муниципальных маршру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 w:val="false"/>
          <w:sz w:val="26"/>
          <w:szCs w:val="26"/>
        </w:rPr>
      </w:pPr>
      <w:r>
        <w:rPr>
          <w:sz w:val="26"/>
          <w:szCs w:val="26"/>
        </w:rPr>
        <w:t>финансовое обеспечение (возмещение) затрат социально ориентированным некоммерческим организациям на реализацию проектов (программ) в сфере образования, культуры, физической культуры и спорта.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6"/>
          <w:szCs w:val="26"/>
        </w:rPr>
        <w:t>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предусмотренных настоящим Решением, определяются Администрацией ЗАТО                       г. Североморск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Решение о предоставлении бюджетных инвестиций юридическим лицам, не являющимся муниципальными учреждениями или муниципальными унитарными предприятиями, в объекты капитального строительства и (или) на приобретение объектов недвижимого имущества за счет средств бюджета ЗАТО г. Североморск принимается в форме постановления Администрации ЗАТО г. Североморск и в определяемом Администрацией ЗАТО г. Североморск порядк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особенности определения бюджетных ассигнований на обеспечение деятельности органов местного самоуправления ЗАТО г. Североморск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предельную штатную численность депутатов, работающих на профессиональной постоянной основе в Совете депутатов ЗАТО г. Североморск, в количестве 2 штатных единиц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Средства бюджета ЗАТО г. Североморск на дополнительное финансовое обеспечение осуществления отдельных государственных полномочий Российской Федерации, государственных полномочий Мурманской области, переданных муниципальному образованию ЗАТО г. Североморск, используются в пределах объема бюджетных ассигнований, утвержденных на эти цели настоящим решением.</w:t>
      </w:r>
    </w:p>
    <w:p>
      <w:pPr>
        <w:pStyle w:val="Normal"/>
        <w:autoSpaceDE w:val="false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Финансирование расходов на осуществление переданных полномочий за счет средств местного бюджета и их направление осуществляется в порядке, установленном Администрацией ЗАТО г. Североморск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коэффициент увеличения (индексации) в размере 1,04 с 1 октября 2019 года по отношению к действующим в 2018 году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ячному денежному вознаграждению и месячному денежному поощрению лиц, замещающих муниципальные должност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ячному должностному окладу и надбавок к должностным окладам за классный чин муниципальных служащих ЗАТО г. Североморск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ру месячного должностного оклада работником местного самоуправления ЗАТО г. Североморск, замещающих должности, не являющиеся должностями муниципальной службы ЗАТО г. Североморск.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6"/>
          <w:szCs w:val="26"/>
        </w:rPr>
        <w:t xml:space="preserve">Установить, что при увеличении (индексации) месячного денежного вознаграждения и месячного денежного поощрения лиц, замещающих муниципальные должности, месячного должностного оклада и </w:t>
      </w:r>
      <w:r>
        <w:rPr>
          <w:sz w:val="26"/>
          <w:szCs w:val="26"/>
        </w:rPr>
        <w:t xml:space="preserve">надбавок к должностным окладам за классный чин </w:t>
      </w:r>
      <w:r>
        <w:rPr>
          <w:bCs w:val="false"/>
          <w:sz w:val="26"/>
          <w:szCs w:val="26"/>
        </w:rPr>
        <w:t xml:space="preserve">и месячного </w:t>
      </w:r>
      <w:r>
        <w:rPr>
          <w:sz w:val="26"/>
          <w:szCs w:val="26"/>
        </w:rPr>
        <w:t>должностного оклада работником местного самоуправления ЗАТО г. Североморск, замещающих должности, не являющиеся должностями муниципальной службы ЗАТО г. Североморск</w:t>
      </w:r>
      <w:r>
        <w:rPr>
          <w:bCs w:val="false"/>
          <w:sz w:val="26"/>
          <w:szCs w:val="26"/>
        </w:rPr>
        <w:t>, их размеры подлежат округлению до целого рубля в сторону увели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Установить особенности исполнения бюджета ЗАТО г. Североморск в 2019 году и на плановый период 2020 и 2021 годов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bCs w:val="false"/>
          <w:sz w:val="26"/>
          <w:szCs w:val="26"/>
        </w:rPr>
        <w:t xml:space="preserve">Установить в соответствии </w:t>
      </w:r>
      <w:r>
        <w:rPr>
          <w:sz w:val="26"/>
          <w:szCs w:val="26"/>
        </w:rPr>
        <w:t>с пунктом 3 статьи 217 Бюджетного кодекса Российской Федерации  следующие основания для внесения изменений в показатели сводной бюджетной росписи бюджета ЗАТО г. Североморск в соответствии с решениями руководителя финансового органа без внесения изменений в настоящее решение, связанные с резервированием средств в составе утвержденных бюджетных ассигнований</w:t>
      </w:r>
      <w:r>
        <w:rPr>
          <w:bCs w:val="false"/>
          <w:sz w:val="26"/>
          <w:szCs w:val="2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 w:val="false"/>
          <w:sz w:val="26"/>
          <w:szCs w:val="26"/>
        </w:rPr>
        <w:t>распределение средств резервного фонда Администрации ЗАТО                                  г. Североморск, предусмотренных по подразделу "Резервные фонды" раздела "Общегосударственные вопросы" классификации расходов бюдже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 w:val="false"/>
          <w:sz w:val="26"/>
          <w:szCs w:val="26"/>
        </w:rPr>
        <w:t xml:space="preserve">распределение средств, </w:t>
      </w:r>
      <w:r>
        <w:rPr>
          <w:sz w:val="26"/>
          <w:szCs w:val="26"/>
        </w:rPr>
        <w:t>предусмотренных по подразделу «Другие общегосударственные вопросы» раздела «Общегосударственные вопросы» классификации расходов бюджета на  исполнение судебных актов по искам к муниципальному образованию и постановлений судебных приставов о взыскании расходов по совершению исполнительных действий с муниципального образования</w:t>
      </w:r>
      <w:r>
        <w:rPr>
          <w:bCs w:val="false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распределение средств, предусмотренных по подразделу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раздела </w:t>
      </w:r>
      <w:r>
        <w:rPr>
          <w:sz w:val="26"/>
          <w:szCs w:val="26"/>
        </w:rPr>
        <w:t>«Общегосударственные вопросы» классификации расходов бюджетов на единовременное поощрение за многолетнюю безупречную муниципальную службу, выплачиваемое муниципальным служащим;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средств, предусмотренных по подразделу «Другие общегосударственные вопросы» раздела «Общегосударственные вопросы» классификации расходов бюджетов на компенсацию расходов на оплату стоимости проезда и провоза багажа при переезде лиц (работников), а также членов из семей, при заключении (расторжении) трудовых договоров (контрактов) с организациями, финансируемыми из местного бюджета.</w:t>
      </w:r>
    </w:p>
    <w:p>
      <w:pPr>
        <w:pStyle w:val="Normal"/>
        <w:numPr>
          <w:ilvl w:val="1"/>
          <w:numId w:val="8"/>
        </w:numPr>
        <w:autoSpaceDE w:val="false"/>
        <w:ind w:left="0" w:firstLine="709"/>
        <w:jc w:val="both"/>
        <w:rPr/>
      </w:pPr>
      <w:r>
        <w:rPr>
          <w:bCs w:val="false"/>
          <w:sz w:val="26"/>
          <w:szCs w:val="26"/>
        </w:rPr>
        <w:t xml:space="preserve">Установить в соответствии </w:t>
      </w:r>
      <w:r>
        <w:rPr>
          <w:sz w:val="26"/>
          <w:szCs w:val="26"/>
        </w:rPr>
        <w:t>с пунктом 8 статьи 217 Бюджетного кодекса Российской Федерации,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 w:val="false"/>
          <w:sz w:val="26"/>
          <w:szCs w:val="26"/>
        </w:rPr>
      </w:pPr>
      <w:r>
        <w:rPr>
          <w:sz w:val="26"/>
          <w:szCs w:val="26"/>
        </w:rPr>
        <w:t>увеличение бюджетных ассигнований текущего финансового года в случае безвозмездных поступлений в бюджет ЗАТО г. Североморск, фактически полученных при исполнении бюджета ЗАТО г. Североморск сверх утвержденных настоящим решением доходов, направляемых соответственно на цели их предостав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увеличения бюджетных ассигнований текущего финансового года на остатки межбюджетных трансфертов на 1 января 2019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областного бюджета по предоставлению межбюджетных трансфертов, соответственно целям их предостав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получение кредитов от кредитных организаций и от других бюджетов бюджетной системы Российской Федерации в валюте Российской Федерации, сверх объема, утвержденного настоящим решени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увеличения бюджетных ассигнований Муниципального дорожного фонда ЗАТО г. Североморск в связи с  неполным использованием в отчетном финансовом году в соответствии со статьей 96 и пунктом 5 статьи 179.4 Бюджетного кодекса Российской Федераци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перераспределение по решению Администрации ЗАТО г. Североморск бюджетных ассигнований, предусмотренных на реализацию муниципальных программ ЗАТО г. Североморск, по мероприятиям программы и в пределах общей суммы, утвержденной настоящим Решением по целевым статьям соответствующей муниципальной программы ЗАТО г. Североморс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перераспределение бюджетных ассигнований, связанное с изменением бюджетной классификации Российской Федерации, уточнение кодов бюджетной классификации, уточнением применения кодов бюджетной классификации;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 в пределах, предусмотренных главным распорядителям средств бюджета ЗАТО г. Североморск 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;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бюджетных ассигнований по источникам финансирования дефицита бюджета ЗАТО г. Североморск в случае осуществления выплат, сокращающих долговые обязательства муниципального образования в соответствии со статьей 96 Бюджетного кодекса Российской Федерац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перераспределение бюджетных ассигнований между разделами, подразделами, целевыми статьями и видами расходов для уплаты налогов, сборов, пеней, штрафов, на выплату гражданам компенсаций и иных социальных выплат, не отнесенных к публичным нормативным обязательства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бюджета ЗАТО г. Североморск по соответствующей целевой статье и группе вида расходов классификации расходов бюджет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bCs w:val="false"/>
          <w:sz w:val="26"/>
          <w:szCs w:val="26"/>
        </w:rPr>
        <w:t>Установить предельный объем расходов на обслуживание муниципального долга ЗАТО г. Североморск на 2019 год в сумме 17 520,0 тыс. рублей, на 2020 год в сумме 30 000,0 тыс. рублей и на 2021 год в сумме 44 900,0 тыс. рубл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Установить, что в 2019 году и плановом периоде 2020 и 2021 годов бюджетные кредиты из бюджета ЗАТО г. Североморск не предоставляют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bCs w:val="false"/>
          <w:sz w:val="26"/>
          <w:szCs w:val="26"/>
        </w:rPr>
        <w:t>Утвердить источники финансирования дефицита бюджета ЗАТО                                г. Североморск на 2019 год согласно приложению 5 к Решению и на плановый период 2020 и 2021 годов согласно приложению 5.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bCs w:val="false"/>
          <w:sz w:val="26"/>
          <w:szCs w:val="26"/>
        </w:rPr>
        <w:t>Утвердить Программу муниципальных внутренних заимствований ЗАТО                      г. Североморск на 2019 год согласно приложению 6 к Решению и на плановый период 2020 и 2021 годов согласно приложению 6.1 к Решению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bCs w:val="false"/>
          <w:sz w:val="26"/>
          <w:szCs w:val="26"/>
        </w:rPr>
        <w:t>Определить, что от имени ЗАТО г. Североморск муниципальные внутренние заимствования ЗАТО г. Североморск осуществляет Администрация ЗАТО                                    г. Североморск.</w:t>
      </w:r>
    </w:p>
    <w:p>
      <w:pPr>
        <w:pStyle w:val="Normal"/>
        <w:numPr>
          <w:ilvl w:val="1"/>
          <w:numId w:val="8"/>
        </w:numPr>
        <w:autoSpaceDE w:val="false"/>
        <w:ind w:left="0" w:firstLine="709"/>
        <w:jc w:val="both"/>
        <w:rPr/>
      </w:pPr>
      <w:r>
        <w:rPr>
          <w:bCs w:val="false"/>
          <w:sz w:val="26"/>
          <w:szCs w:val="26"/>
        </w:rPr>
        <w:t>Установить предельный объем муниципального долга ЗАТО г.Североморск на 2019 год в сумме 302 700,0 тыс. рублей, в том числе по муниципальным гарантиям ЗАТО г. Североморск в сумме 0,0 тыс. рублей.</w:t>
      </w:r>
    </w:p>
    <w:p>
      <w:pPr>
        <w:pStyle w:val="Normal"/>
        <w:autoSpaceDE w:val="false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Установить предельный объем муниципального долга ЗАТО г. Североморск на 2020 год в сумме 425 200,0 тыс. рублей, в том числе по муниципальным гарантиям ЗАТО г. Североморск в сумме 0,0 тыс. рублей. </w:t>
      </w:r>
    </w:p>
    <w:p>
      <w:pPr>
        <w:pStyle w:val="Normal"/>
        <w:autoSpaceDE w:val="false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Установить предельный объем муниципального долга ЗАТО г. Североморск на 2021 год в сумме 575 550,0 тыс. рублей, в том числе по муниципальным гарантиям ЗАТО г. Североморск в сумме 0,0 тыс. рублей.</w:t>
      </w:r>
    </w:p>
    <w:p>
      <w:pPr>
        <w:pStyle w:val="Normal"/>
        <w:numPr>
          <w:ilvl w:val="1"/>
          <w:numId w:val="8"/>
        </w:numPr>
        <w:autoSpaceDE w:val="false"/>
        <w:ind w:left="0" w:firstLine="709"/>
        <w:jc w:val="both"/>
        <w:rPr/>
      </w:pPr>
      <w:r>
        <w:rPr>
          <w:bCs w:val="false"/>
          <w:sz w:val="26"/>
          <w:szCs w:val="26"/>
        </w:rPr>
        <w:t>Утвердить Программу муниципальных гарантий ЗАТО г. Североморск в валюте Российской Федерации на 2019 год и на плановый период 2020 и 2021 годов, в том числе заключение договоров о предоставлении Администрацией ЗАТО                               г. Североморск от имени ЗАТО г. Североморск муниципальных гарантий ЗАТО                        г. Североморск кредитным и иным организациям по кредитным договорам (соглашениям, договорам займа), согласно приложению 7 к настоящему Реш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bCs w:val="false"/>
          <w:sz w:val="26"/>
          <w:szCs w:val="26"/>
        </w:rPr>
        <w:t xml:space="preserve">Установить объем бюджетных ассигнований Муниципального дорожного фонда на 2019 год в сумме </w:t>
      </w:r>
      <w:r>
        <w:rPr>
          <w:sz w:val="26"/>
          <w:szCs w:val="26"/>
        </w:rPr>
        <w:t xml:space="preserve">136 928,6 </w:t>
      </w:r>
      <w:r>
        <w:rPr>
          <w:bCs w:val="false"/>
          <w:sz w:val="26"/>
          <w:szCs w:val="26"/>
        </w:rPr>
        <w:t>тыс. рублей, на 2020 год в сумме 114 999,6 тыс. рублей и на 2021 год в сумме 126 155,7 тыс. рубл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Установить объем резервного фонда Администрации ЗАТО г. Североморск на 2019 год в размере 3 000,0 тыс. рублей, на 2020 год 3 000,0 тыс. рублей и на 2021 год в сумме 3 000,0 тыс. рубл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bCs w:val="false"/>
          <w:sz w:val="26"/>
          <w:szCs w:val="26"/>
        </w:rPr>
        <w:t>Установить особенности исполнения в 2019 году бюджета ЗАТО                                   г. Североморск главными распорядителями средств бюджета ЗАТО г. Североморск и муниципальными учреждениями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Безнадежная к взысканию дебиторская задолженность муниципальных учреждений списывается в соответствии с </w:t>
      </w:r>
      <w:hyperlink r:id="rId7">
        <w:r>
          <w:rPr>
            <w:rStyle w:val="InternetLink"/>
            <w:sz w:val="26"/>
            <w:szCs w:val="26"/>
          </w:rPr>
          <w:t>порядком</w:t>
        </w:r>
      </w:hyperlink>
      <w:r>
        <w:rPr>
          <w:sz w:val="26"/>
          <w:szCs w:val="26"/>
        </w:rPr>
        <w:t>, утвержденным Администрацией ЗАТО г. Североморск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эффективности использования бюджетных средств установить, что главные распорядители средств бюджета ЗАТО г. Североморск осуществляют погашение просроченной кредиторской задолженности, образовавшейся по состоянию на 01 января 2019 года, в пределах бюджетных ассигнований, предусмотренных в ведомственной структуре расходов бюджета ЗАТО г. Североморск на 2019 год, при условии недопущения образования кредиторской задолженности по бюджетным обязательствам 2019 го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официального опубликования и распространяется на правоотношения с 01 января 2019 го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публиковать Решение в газете «Североморские вести» и разместить в информационно-телекоммуникационной сети «Интернет» на официальном сайте органов местного самоуправления ЗАТО г. Североморск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8"/>
        </w:rPr>
      </w:pPr>
      <w:r>
        <w:rPr>
          <w:color w:val="FF0000"/>
          <w:sz w:val="26"/>
          <w:szCs w:val="28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82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Глава ЗАТО г. Североморск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ind w:left="1309" w:hanging="0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редседатель Совета депутатов</w:t>
            </w:r>
          </w:p>
          <w:p>
            <w:pPr>
              <w:pStyle w:val="Normal"/>
              <w:ind w:left="1309" w:hanging="0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ЗАТО г. Североморск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                     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В.В. Евменьков                          </w:t>
            </w:r>
          </w:p>
        </w:tc>
        <w:tc>
          <w:tcPr>
            <w:tcW w:w="56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                                                   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Е.П. Алексеев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pacing w:val="90"/>
      <w:sz w:val="6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кты"/>
    <w:basedOn w:val="Normal"/>
    <w:qFormat/>
    <w:pPr>
      <w:ind w:firstLine="709"/>
      <w:jc w:val="both"/>
    </w:pPr>
    <w:rPr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87;n=33160;fld=134;dst=100507" TargetMode="External"/><Relationship Id="rId4" Type="http://schemas.openxmlformats.org/officeDocument/2006/relationships/hyperlink" Target="consultantplus://offline/main?base=RLAW087;n=33160;fld=134;dst=100008" TargetMode="External"/><Relationship Id="rId5" Type="http://schemas.openxmlformats.org/officeDocument/2006/relationships/hyperlink" Target="consultantplus://offline/main?base=RLAW087;n=33160;fld=134;dst=100929" TargetMode="External"/><Relationship Id="rId6" Type="http://schemas.openxmlformats.org/officeDocument/2006/relationships/hyperlink" Target="consultantplus://offline/main?base=RLAW087;n=33160;fld=134;dst=102192" TargetMode="External"/><Relationship Id="rId7" Type="http://schemas.openxmlformats.org/officeDocument/2006/relationships/hyperlink" Target="consultantplus://offline/main?base=RLAW087;n=30997;fld=134;dst=100012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23:00Z</dcterms:created>
  <dc:creator>SHKODA</dc:creator>
  <dc:description/>
  <cp:keywords/>
  <dc:language>en-US</dc:language>
  <cp:lastModifiedBy>Банько ЮТ</cp:lastModifiedBy>
  <cp:lastPrinted>2018-12-26T14:55:00Z</cp:lastPrinted>
  <dcterms:modified xsi:type="dcterms:W3CDTF">2018-12-26T13:05:00Z</dcterms:modified>
  <cp:revision>9</cp:revision>
  <dc:subject/>
  <dc:title>СОВЕТ ДЕПУТАТОВ</dc:title>
</cp:coreProperties>
</file>