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828040" cy="819785"/>
            <wp:effectExtent l="0" t="0" r="0" b="0"/>
            <wp:docPr id="1" name="severmor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vermor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3"/>
        <w:rPr/>
      </w:pPr>
      <w:r>
        <w:rPr/>
        <w:t>РОССИЙСКАЯ  ФЕДЕРАЦИЯ</w:t>
      </w:r>
    </w:p>
    <w:p>
      <w:pPr>
        <w:pStyle w:val="Heading2"/>
        <w:rPr/>
      </w:pPr>
      <w:r>
        <w:rPr/>
        <w:t>МУРМАНСКАЯ ОБЛАСТЬ</w:t>
      </w:r>
    </w:p>
    <w:p>
      <w:pPr>
        <w:pStyle w:val="Normal"/>
        <w:spacing w:lineRule="auto" w:line="19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>
          <w:bCs/>
        </w:rPr>
      </w:pPr>
      <w:r>
        <w:rPr>
          <w:bCs/>
        </w:rPr>
        <w:t xml:space="preserve">ЗАКРЫТОЕ АДМИНИСТРАТИВНО-ТЕРРИТОРИАЛЬНОЕ </w:t>
      </w:r>
    </w:p>
    <w:p>
      <w:pPr>
        <w:pStyle w:val="Normal"/>
        <w:jc w:val="center"/>
        <w:rPr/>
      </w:pPr>
      <w:r>
        <w:rPr>
          <w:b/>
          <w:bCs/>
        </w:rPr>
        <w:t>ОБРАЗОВАНИЕ г. СЕВЕРОМОРСК</w:t>
      </w:r>
    </w:p>
    <w:p>
      <w:pPr>
        <w:pStyle w:val="Normal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ТО г. СЕВЕРОМОРСК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rPr>
          <w:lang w:val="en-US"/>
        </w:rPr>
      </w:pPr>
      <w:r>
        <w:rPr/>
        <w:t>ПОСТАНОВЛЕНИЕ</w:t>
      </w:r>
    </w:p>
    <w:p>
      <w:pPr>
        <w:pStyle w:val="Normal"/>
        <w:ind w:firstLine="709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53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от 18.12.2018 г.                                                                     № 2206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ind w:firstLine="709"/>
        <w:jc w:val="both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4299585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администрации ЗАТО г.Североморск </w:t>
                                    <w:br/>
                                    <w:t xml:space="preserve">от 29.12.2008 № 1070 «Об утверждении </w:t>
                                    <w:br/>
                                    <w:t xml:space="preserve">перечня муниципального имущества </w:t>
                                    <w:br/>
                                    <w:t xml:space="preserve">ЗАТО г.Североморск, предназначенного </w:t>
                                    <w:br/>
                                    <w:t xml:space="preserve">для передачи во владение и (или) </w:t>
                                    <w:br/>
                                    <w:t xml:space="preserve">в пользование субъектам малого </w:t>
                                    <w:br/>
                                    <w:t xml:space="preserve">и среднего предпринимательства </w:t>
                                    <w:br/>
                                    <w:t xml:space="preserve">и организациям, образующим </w:t>
                                    <w:br/>
                                    <w:t xml:space="preserve">инфраструктуру поддержки субъектов </w:t>
                                    <w:br/>
                                    <w:t>малого и среднего предприниматель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77.1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ЗАТО г.Североморск </w:t>
                              <w:br/>
                              <w:t xml:space="preserve">от 29.12.2008 № 1070 «Об утверждении </w:t>
                              <w:br/>
                              <w:t xml:space="preserve">перечня муниципального имущества </w:t>
                              <w:br/>
                              <w:t xml:space="preserve">ЗАТО г.Североморск, предназначенного </w:t>
                              <w:br/>
                              <w:t xml:space="preserve">для передачи во владение и (или) </w:t>
                              <w:br/>
                              <w:t xml:space="preserve">в пользование субъектам малого </w:t>
                              <w:br/>
                              <w:t xml:space="preserve">и среднего предпринимательства </w:t>
                              <w:br/>
                              <w:t xml:space="preserve">и организациям, образующим </w:t>
                              <w:br/>
                              <w:t xml:space="preserve">инфраструктуру поддержки субъектов </w:t>
                              <w:br/>
                              <w:t>малого и среднего предприниматель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соответствии с постановлением администрации ЗАТО г.Североморск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15.12.2008 № 1007 «Об утверждении Положения о порядке формирова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еречня муниципального имущества ЗАТО г.Североморск, предназначен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я передачи во владение и (или) в пользование субъектам малого и среднего</w:t>
      </w:r>
      <w:r>
        <w:rPr>
          <w:sz w:val="28"/>
          <w:szCs w:val="28"/>
        </w:rPr>
        <w:t xml:space="preserve"> предпринимательства и организациям, образующим инфраструктуру поддержки субъектов малого и среднего предпринимательства» (с измене</w:t>
        <w:softHyphen/>
        <w:t>ниями), приказом Министерства экономического развития Российской Федерации от 20.04.2016 № 264, рассмотрев протокол 27 заседания Совета по вопросам малого и среднего предпринимательства при администрации ЗАТО г.Североморск от 11.12.2018, администрация ЗАТО г.Североморск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ЗАТО г.Североморск </w:t>
        <w:br/>
      </w:r>
      <w:r>
        <w:rPr>
          <w:spacing w:val="-4"/>
          <w:sz w:val="28"/>
          <w:szCs w:val="28"/>
        </w:rPr>
        <w:t>от 29.12.2008 № 1070 «Об утверждения перечня муниципального имущества</w:t>
      </w:r>
      <w:r>
        <w:rPr>
          <w:sz w:val="28"/>
          <w:szCs w:val="28"/>
        </w:rPr>
        <w:t xml:space="preserve"> ЗАТО г.Североморск, предназначенного для передачи во владение и (или) в пользование субъектам малого и среднего предпринимательства и орга</w:t>
        <w:softHyphen/>
        <w:t xml:space="preserve">низациям, образующим инфраструктуру поддержки субъектов малого </w:t>
        <w:br/>
        <w:t>и среднего предпринимательства» (с изменениями) (далее - постановление) следующие изменения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ь приложение к постановлению пунктами 22, 23, 24, 25, 26, 27, 28, 29, 30, 31, 32, 33, 34, 35 и изложить приложение к постановлению </w:t>
        <w:br/>
        <w:t>в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официального опубли</w:t>
        <w:softHyphen/>
        <w:t>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газете «Североморские вести» </w:t>
        <w:br/>
        <w:t>и разместить на официальном сайте органов местного самоуправления ЗАТО г.Севером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ЗАТО г.Североморск</w:t>
        <w:tab/>
        <w:tab/>
        <w:tab/>
        <w:t xml:space="preserve">                             В.В. Евменьков</w:t>
      </w:r>
    </w:p>
    <w:p>
      <w:pPr>
        <w:pStyle w:val="Normal"/>
        <w:spacing w:lineRule="auto" w:line="204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pacing w:lineRule="auto" w:line="20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рно: </w:t>
      </w:r>
    </w:p>
    <w:p>
      <w:pPr>
        <w:pStyle w:val="Normal"/>
        <w:spacing w:lineRule="auto" w:line="20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специалист</w:t>
      </w:r>
    </w:p>
    <w:p>
      <w:pPr>
        <w:pStyle w:val="Normal"/>
        <w:spacing w:lineRule="auto" w:line="204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Управления делами                                                                  Т.Н. Менухова</w:t>
      </w:r>
    </w:p>
    <w:p>
      <w:pPr>
        <w:pStyle w:val="Normal"/>
        <w:spacing w:lineRule="auto" w:line="204"/>
        <w:rPr/>
      </w:pPr>
      <w:r>
        <w:rPr>
          <w:color w:val="000000"/>
          <w:sz w:val="14"/>
          <w:szCs w:val="14"/>
        </w:rPr>
        <w:t>6/юв</w:t>
      </w:r>
    </w:p>
    <w:sectPr>
      <w:type w:val="nextPage"/>
      <w:pgSz w:w="11906" w:h="16838"/>
      <w:pgMar w:left="1701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90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6">
    <w:name w:val="WW8Num5z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7">
    <w:name w:val="WW8Num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16:00Z</dcterms:created>
  <dc:creator>Буланова Е.В.</dc:creator>
  <dc:description/>
  <cp:keywords/>
  <dc:language>en-US</dc:language>
  <cp:lastModifiedBy>Аванесова</cp:lastModifiedBy>
  <cp:lastPrinted>2018-12-18T11:59:00Z</cp:lastPrinted>
  <dcterms:modified xsi:type="dcterms:W3CDTF">2018-12-18T08:59:00Z</dcterms:modified>
  <cp:revision>127</cp:revision>
  <dc:subject/>
  <dc:title> </dc:title>
</cp:coreProperties>
</file>