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т 18 сентября 2018 года                                                                                     № 418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399155" cy="113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6"/>
                                      <w:szCs w:val="26"/>
                                    </w:rPr>
                                    <w:t>О внесении изменений в Решение Совета депутатов ЗАТО г. Североморск от 20.12.2017 № 319 «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ЗАТО                 г. Североморск на 2018 год и плановый период 2019 и 2020 год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89.7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</w:rPr>
                              <w:t>О внесении изменений в Решение Совета депутатов ЗАТО г. Североморск от 20.12.2017 № 319 «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ТО                 г. Североморск на 2018 год и плановый период 2019 и 2020 годов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Решение Совета депутатов от 20.12.2017 № 319 «О бюджете муниципального образо</w:t>
        <w:softHyphen/>
        <w:t>ва</w:t>
        <w:softHyphen/>
        <w:softHyphen/>
        <w:softHyphen/>
        <w:t>ния ЗАТО г. Североморск на 2018  год и плановый период 2019 и 2020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6"/>
          <w:szCs w:val="26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униципального образования ЗАТО г.Североморск: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1.1. на 2018 год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прогнозируемый общий объем доходов ЗАТО г. Североморск  в сумме  2 653 766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общий объем расходов бюджета ЗАТО г. Североморск  в сумме 2 778 228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1 января 2019 года в сумме 248 0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дефицит бюджета ЗАТО г. Североморск  в сумме 124 462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1.2. на 2019 год и на 2020 год: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рогнозируемый общий объем доходов бюджета ЗАТО г. Североморск  на 2019 год в сумме 2 791 747,7 тыс. рублей и на 2020 год в сумме 3 097 125,2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общий   объем     расходов бюджета ЗАТО г. Североморск  на 2019 год в сумме 2 897 870,9 тыс. рублей и на 2020 год в сумме 3 171 459,2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0 года в сумме 354 15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1 года в сумме 430 02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дефицит бюджета ЗАТО г. Североморск  на 2019 год в сумме 106 123,2 тыс. рублей и на 2020 год в сумме 74 334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5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5. Установить объем бюджетных ассигнований Муниципального дорожного фонда на 2018 год в сумме 115 190,3 тыс. рублей, на 2019 год в сумме 121 000,0 тыс. рублей и на 2020 год в сумме 113 255,0 тыс. рублей.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1.3. </w:t>
      </w:r>
      <w:r>
        <w:rPr>
          <w:sz w:val="26"/>
          <w:szCs w:val="26"/>
        </w:rPr>
        <w:t xml:space="preserve">Приложение №  4.1 к Решению изложить в новой редакции согласно Приложению № 1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>1.4. П</w:t>
      </w:r>
      <w:r>
        <w:rPr>
          <w:sz w:val="26"/>
          <w:szCs w:val="26"/>
        </w:rPr>
        <w:t xml:space="preserve">риложение №  5 к Решению 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5. </w:t>
      </w:r>
      <w:r>
        <w:rPr>
          <w:sz w:val="26"/>
          <w:szCs w:val="26"/>
        </w:rPr>
        <w:t xml:space="preserve">Приложение №  5.1 к Решению изложить в новой редакции согласно Приложению № 3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6. </w:t>
      </w:r>
      <w:r>
        <w:rPr>
          <w:sz w:val="26"/>
          <w:szCs w:val="26"/>
        </w:rPr>
        <w:t xml:space="preserve">Приложение №  8 к Решению изложить в новой редакции согласно Приложению № 4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7. </w:t>
      </w:r>
      <w:r>
        <w:rPr>
          <w:sz w:val="26"/>
          <w:szCs w:val="26"/>
        </w:rPr>
        <w:t xml:space="preserve">Приложение №  8.1 к Решению изложить в новой редакции согласно Приложению № 5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 xml:space="preserve">1.8. </w:t>
      </w:r>
      <w:r>
        <w:rPr>
          <w:sz w:val="26"/>
          <w:szCs w:val="26"/>
        </w:rPr>
        <w:t xml:space="preserve">Приложение №  9 к Решению изложить в новой редакции согласно Приложению № 6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иложение № 9.1 к Решению изложить в новой редакции согласно Приложению  № 7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Приложение № 10 к Решению изложить в новой редакции согласно Приложению  № 8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 Приложение № 10.1 к Решению изложить в новой редакции согласно Приложению № 9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11 к Решению изложить в новой редакции согласно Приложению № 10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3. Приложение № 11.1 к Решению изложить в новой редакции согласно Приложению № 11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4. Приложение № 12 к Решению изложить в новой редакции согласно Приложению №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публиковать Решение в газете «Североморские вести» и разместить в информационно-телекоммуникационная сети «Интернет» на официальном сайте органов местного самоуправления ЗАТО г. Североморс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ЗАТО г. Североморск                                        Председатель Совета депутатов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>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В.В. Евменьков                                                                        Е.П. Алексе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Банько ЮТ</cp:lastModifiedBy>
  <cp:lastPrinted>2018-09-11T10:06:00Z</cp:lastPrinted>
  <dcterms:modified xsi:type="dcterms:W3CDTF">2018-09-18T10:34:00Z</dcterms:modified>
  <cp:revision>480</cp:revision>
  <dc:subject/>
  <dc:title>СОВЕТ ДЕПУТАТОВ</dc:title>
</cp:coreProperties>
</file>