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О город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549390" cy="3600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от 27 марта 2018 г.                                                                             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28.3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от 27 марта 2018 г.                                                                               №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268980" cy="10515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О внесении изме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</w:rPr>
                                    <w:t>Совета депутатов ЗАТО г. Североморск от 20.12.2017  №  319 «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ЗАТ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г. Североморск на 2018 год и плановый период 2019 и 2020 год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2.8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О внесении изменений в 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Совета депутатов ЗАТО г. Североморск от 20.12.2017  №  319 «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ЗАТ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. Североморск на 2018 год и плановый период 2019 и 2020 годов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4"/>
        </w:rPr>
        <w:t>Внести в Решение Совета депутатов от 20.12.2017 № 319 «О бюджете муниципального образо</w:t>
        <w:softHyphen/>
        <w:t>ва</w:t>
        <w:softHyphen/>
        <w:softHyphen/>
        <w:softHyphen/>
        <w:t>ния ЗАТО г. Североморск на 2018 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4"/>
        </w:rPr>
        <w:t>1.1. Подпункт 1.1 пункта 1 Решения изложить в редакции:</w:t>
      </w:r>
    </w:p>
    <w:p>
      <w:pPr>
        <w:pStyle w:val="Normal"/>
        <w:autoSpaceDE w:val="false"/>
        <w:ind w:firstLine="54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«1.1. на 2018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прогнозируемый общий объем доходов ЗАТО г. Североморск  в сумме  2 551 574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общий объем расходов бюджета ЗАТО г. Североморск  в сумме 2 680 173,4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- верхний предел муниципального внутреннего долга ЗАТО г. Североморск на 1 января 2019 года в сумме 248 0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дефицит бюджета ЗАТО г. Североморск  в сумме 128 598,7 тыс. рублей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1.2. Приложения № 4, 5, 8, 8.1, 9, 9.1, 10, 10.1, 11, 11.1, 12, изложить в новой редакции (прилагаются). 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Опубликовать Решение в газете «Североморские вести» и разместить в </w:t>
      </w:r>
      <w:r>
        <w:rPr>
          <w:color w:val="000000"/>
          <w:sz w:val="24"/>
        </w:rPr>
        <w:t xml:space="preserve">информационно-телекоммуникационная сети Интернет </w:t>
      </w:r>
      <w:r>
        <w:rPr>
          <w:sz w:val="24"/>
        </w:rPr>
        <w:t>на сайте органов местного самоуправления ЗАТО г. Североморск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</w:t>
        <w:tab/>
        <w:tab/>
        <w:t xml:space="preserve">                                                       Председатель Совета депутато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ТО г. Североморск</w:t>
        <w:tab/>
        <w:t xml:space="preserve"> 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В.В. Евменьков           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Банько ЮТ</cp:lastModifiedBy>
  <cp:lastPrinted>2018-03-16T15:39:00Z</cp:lastPrinted>
  <dcterms:modified xsi:type="dcterms:W3CDTF">2018-03-16T12:39:00Z</dcterms:modified>
  <cp:revision>414</cp:revision>
  <dc:subject/>
  <dc:title>СОВЕТ ДЕПУТАТОВ</dc:title>
</cp:coreProperties>
</file>